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ind w:left="452" w:firstLine="113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rPr/>
      </w:pPr>
      <w:r>
        <w:rPr>
          <w:b/>
          <w:lang w:val="fr-FR" w:eastAsia="en-US"/>
        </w:rPr>
        <w:t>DENUMIRE FURNIZOR</w:t>
      </w:r>
      <w:r>
        <w:rPr/>
        <w:t>:……………………………………………………………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5"/>
        <w:gridCol w:w="709"/>
        <w:gridCol w:w="712"/>
        <w:gridCol w:w="992"/>
        <w:gridCol w:w="851"/>
        <w:gridCol w:w="726"/>
        <w:gridCol w:w="810"/>
      </w:tblGrid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OT 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rmen livrare (*)</w:t>
            </w:r>
          </w:p>
        </w:tc>
      </w:tr>
      <w:tr>
        <w:trPr>
          <w:trHeight w:val="17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0"/>
                <w:szCs w:val="20"/>
                <w:lang w:val="ro-RO" w:eastAsia="en-US" w:bidi="ar-BH"/>
              </w:rPr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15mm, 1/2", 21.3x2.6mm,  material  P235 TR1, TIP IMBINARE SUDARE/FILETARE, 1,2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0"/>
                <w:szCs w:val="20"/>
                <w:lang w:val="ro-RO" w:eastAsia="en-US" w:bidi="ar-BH"/>
              </w:rPr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20mm, 3/4", 26.9x2.6mm, material  P235 TR1, TIP IMBINARE SUDARE/FILETARE, 1,6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25mm, 1", 33.7x3.2mm,  material  P235 TR1, TIP IMBINARE SUDARE/FILETARE, 2,37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32mm, 1 1/4", 42.4x3.2mm,  material  P235 TR1, TIP IMBINARE SUDARE/FILETARE, 3,1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0"/>
                <w:szCs w:val="20"/>
                <w:lang w:val="ro-RO" w:eastAsia="en-US" w:bidi="ar-BH"/>
              </w:rPr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 40mm, 1 1/2", 48.3x3.2mm,  material  P235 TR1, TIP IMBINARE SUDARE/FILETARE, 3,57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0"/>
                <w:szCs w:val="20"/>
                <w:lang w:val="ro-RO" w:eastAsia="en-US" w:bidi="ar-BH"/>
              </w:rPr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 50mm, 2", 60.3x3.6mm,  material  P235 TR1, TIP IMBINARE SUDARE/FILETARE, 4,9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0"/>
                <w:szCs w:val="20"/>
                <w:lang w:val="ro-RO" w:eastAsia="en-US" w:bidi="ar-BH"/>
              </w:rPr>
            </w:pPr>
            <w:r>
              <w:rPr>
                <w:color w:val="000000"/>
                <w:sz w:val="20"/>
                <w:szCs w:val="20"/>
                <w:lang w:val="ro-RO" w:eastAsia="en-US" w:bidi="ar-BH"/>
              </w:rPr>
              <w:t>Teava otel laminata la cald, pt instalatii Dn 65mm, 2 1/2", 76.1x3.6mm,  material  P235 TR1, TIP IMBINARE SUDARE/FILETARE, 6,17 kg/ml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color w:val="000000"/>
          <w:sz w:val="22"/>
          <w:szCs w:val="22"/>
        </w:rPr>
        <w:t>(*)</w:t>
      </w:r>
      <w:r>
        <w:rPr>
          <w:sz w:val="22"/>
          <w:szCs w:val="22"/>
        </w:rPr>
        <w:t xml:space="preserve"> 7 zile lucratoare de la perfectarea contractulu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Furnizorul va respecta in totalitate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a livrar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Bucuresti Sud str.Releului nr.2, secto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2-12-12T11:52:00Z</dcterms:modified>
  <cp:revision>27</cp:revision>
  <dc:subject/>
  <dc:title>       </dc:title>
</cp:coreProperties>
</file>